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>Responsive classroom: Week 3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20"/>
              </w:rPr>
              <w:t>Language Rota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357837818"/>
            <w:bookmarkStart w:id="1" w:name="__Fieldmark__0_235783781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357837818"/>
            <w:bookmarkStart w:id="3" w:name="__Fieldmark__1_235783781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357837818"/>
            <w:bookmarkStart w:id="5" w:name="__Fieldmark__2_235783781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357837818"/>
            <w:bookmarkStart w:id="7" w:name="__Fieldmark__3_235783781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357837818"/>
            <w:bookmarkStart w:id="9" w:name="__Fieldmark__4_235783781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357837818"/>
            <w:bookmarkStart w:id="11" w:name="__Fieldmark__5_235783781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357837818"/>
            <w:bookmarkStart w:id="13" w:name="__Fieldmark__6_235783781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357837818"/>
            <w:bookmarkStart w:id="15" w:name="__Fieldmark__7_235783781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357837818"/>
            <w:bookmarkStart w:id="17" w:name="__Fieldmark__8_235783781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357837818"/>
            <w:bookmarkStart w:id="19" w:name="__Fieldmark__9_235783781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357837818"/>
            <w:bookmarkStart w:id="21" w:name="__Fieldmark__10_235783781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357837818"/>
            <w:bookmarkStart w:id="23" w:name="__Fieldmark__11_235783781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357837818"/>
            <w:bookmarkStart w:id="25" w:name="__Fieldmark__12_235783781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357837818"/>
            <w:bookmarkStart w:id="27" w:name="__Fieldmark__13_235783781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357837818"/>
            <w:bookmarkStart w:id="29" w:name="__Fieldmark__14_235783781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357837818"/>
            <w:bookmarkStart w:id="31" w:name="__Fieldmark__15_235783781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357837818"/>
            <w:bookmarkStart w:id="34" w:name="__Fieldmark__16_235783781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357837818"/>
            <w:bookmarkStart w:id="36" w:name="__Fieldmark__17_235783781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357837818"/>
            <w:bookmarkStart w:id="38" w:name="__Fieldmark__18_235783781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357837818"/>
            <w:bookmarkStart w:id="40" w:name="__Fieldmark__19_235783781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357837818"/>
            <w:bookmarkStart w:id="42" w:name="__Fieldmark__20_235783781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357837818"/>
            <w:bookmarkStart w:id="44" w:name="__Fieldmark__21_235783781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357837818"/>
            <w:bookmarkStart w:id="46" w:name="__Fieldmark__22_235783781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357837818"/>
            <w:bookmarkStart w:id="48" w:name="__Fieldmark__23_235783781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357837818"/>
            <w:bookmarkStart w:id="50" w:name="__Fieldmark__24_235783781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357837818"/>
            <w:bookmarkStart w:id="52" w:name="__Fieldmark__25_235783781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357837818"/>
            <w:bookmarkStart w:id="54" w:name="__Fieldmark__27_235783781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357837818"/>
            <w:bookmarkStart w:id="56" w:name="__Fieldmark__28_235783781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357837818"/>
            <w:bookmarkStart w:id="58" w:name="__Fieldmark__29_235783781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357837818"/>
            <w:bookmarkStart w:id="60" w:name="__Fieldmark__30_235783781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357837818"/>
            <w:bookmarkStart w:id="62" w:name="__Fieldmark__31_235783781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em- New Friends, books for read aloud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357837818"/>
            <w:bookmarkStart w:id="64" w:name="__Fieldmark__34_235783781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357837818"/>
            <w:bookmarkStart w:id="66" w:name="__Fieldmark__35_235783781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357837818"/>
            <w:bookmarkStart w:id="68" w:name="__Fieldmark__36_235783781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357837818"/>
            <w:bookmarkStart w:id="70" w:name="__Fieldmark__37_235783781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357837818"/>
            <w:bookmarkStart w:id="72" w:name="__Fieldmark__38_235783781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357837818"/>
            <w:bookmarkStart w:id="74" w:name="__Fieldmark__39_235783781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357837818"/>
            <w:bookmarkStart w:id="76" w:name="__Fieldmark__40_235783781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357837818"/>
            <w:bookmarkStart w:id="78" w:name="__Fieldmark__41_235783781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357837818"/>
            <w:bookmarkStart w:id="80" w:name="__Fieldmark__42_235783781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357837818"/>
            <w:bookmarkStart w:id="82" w:name="__Fieldmark__43_235783781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357837818"/>
            <w:bookmarkStart w:id="84" w:name="__Fieldmark__44_235783781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357837818"/>
            <w:bookmarkStart w:id="86" w:name="__Fieldmark__45_235783781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3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be divided in 3 groups. Groups will rotat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st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: Phonoaudiologist will review beginning sound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n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: Teacher will do a read aloud with book chosen by him/her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r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: Teacher will read, have children repeat and explain what the peom “New Friends” mean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play children´s work on a visible plac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9:26:00Z</dcterms:created>
  <dc:creator>Ana Maria</dc:creator>
  <dc:description/>
  <dc:language>en-US</dc:language>
  <cp:lastModifiedBy>Mark Hustad</cp:lastModifiedBy>
  <cp:lastPrinted>2013-08-20T12:36:00Z</cp:lastPrinted>
  <dcterms:modified xsi:type="dcterms:W3CDTF">2013-08-22T19:26:00Z</dcterms:modified>
  <cp:revision>2</cp:revision>
  <dc:subject/>
  <dc:title/>
</cp:coreProperties>
</file>